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Davenport Biology</w:t>
      </w:r>
    </w:p>
    <w:p>
      <w:pPr>
        <w:pStyle w:val="Normal"/>
        <w:rPr/>
      </w:pPr>
      <w:r>
        <w:rPr/>
        <w:t>Unit 3 Objectives (Chapter 3 and 4 in Holt Biology)</w:t>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828"/>
        <w:gridCol w:w="4140"/>
        <w:gridCol w:w="53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 in Holt B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dentify the following parts of a light microscope on a diagram:</w:t>
            </w:r>
          </w:p>
          <w:p>
            <w:pPr>
              <w:pStyle w:val="Normal"/>
              <w:rPr/>
            </w:pPr>
            <w:r>
              <w:rPr/>
              <w:t>--Stage</w:t>
            </w:r>
          </w:p>
          <w:p>
            <w:pPr>
              <w:pStyle w:val="Normal"/>
              <w:rPr/>
            </w:pPr>
            <w:r>
              <w:rPr/>
              <w:t>--Objective lens</w:t>
            </w:r>
          </w:p>
          <w:p>
            <w:pPr>
              <w:pStyle w:val="Normal"/>
              <w:rPr/>
            </w:pPr>
            <w:r>
              <w:rPr/>
              <w:t>--Ocular lens (or nosepiece)</w:t>
            </w:r>
          </w:p>
          <w:p>
            <w:pPr>
              <w:pStyle w:val="Normal"/>
              <w:rPr/>
            </w:pPr>
            <w:r>
              <w:rPr/>
              <w:t>--Focus knob</w:t>
            </w:r>
          </w:p>
          <w:p>
            <w:pPr>
              <w:pStyle w:val="Normal"/>
              <w:rPr/>
            </w:pPr>
            <w:r>
              <w:rPr/>
              <w:t>--Light source</w:t>
            </w:r>
          </w:p>
          <w:p>
            <w:pPr>
              <w:pStyle w:val="Normal"/>
              <w:rPr/>
            </w:pPr>
            <w:r>
              <w:rPr/>
              <w:t>--Diaphrag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 the function of each of the parts of the light microscope lis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are the size of the following measurements: meter, millimeter, micrometer, nanometer. Be able to say how much bigger or smaller than the others each unit i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 meter is _____________ times bigger/smaller than a millimeter.</w:t>
            </w:r>
          </w:p>
          <w:p>
            <w:pPr>
              <w:pStyle w:val="Normal"/>
              <w:rPr/>
            </w:pPr>
            <w:r>
              <w:rPr/>
              <w:t>A meter is _____________ times bigger/smaller than a micrometer.</w:t>
            </w:r>
          </w:p>
          <w:p>
            <w:pPr>
              <w:pStyle w:val="Normal"/>
              <w:rPr/>
            </w:pPr>
            <w:r>
              <w:rPr/>
              <w:t>A meter is _____________ times bigger/smaller than a nanometer.</w:t>
            </w:r>
          </w:p>
          <w:p>
            <w:pPr>
              <w:pStyle w:val="Normal"/>
              <w:rPr/>
            </w:pPr>
            <w:r>
              <w:rPr/>
              <w:t>A millimeter is _____________ times bigger/smaller than a meter.</w:t>
            </w:r>
          </w:p>
          <w:p>
            <w:pPr>
              <w:pStyle w:val="Normal"/>
              <w:rPr/>
            </w:pPr>
            <w:r>
              <w:rPr/>
              <w:t>A millimeter is _____________ times bigger/smaller than a micrometer.</w:t>
            </w:r>
          </w:p>
          <w:p>
            <w:pPr>
              <w:pStyle w:val="Normal"/>
              <w:rPr/>
            </w:pPr>
            <w:r>
              <w:rPr/>
              <w:t>A millimeter is _____________ times bigger/smaller than a nanometer.</w:t>
            </w:r>
          </w:p>
          <w:p>
            <w:pPr>
              <w:pStyle w:val="Normal"/>
              <w:rPr/>
            </w:pPr>
            <w:r>
              <w:rPr/>
              <w:t>A micrometer is _____________ times bigger/smaller than a meter.</w:t>
            </w:r>
          </w:p>
          <w:p>
            <w:pPr>
              <w:pStyle w:val="Normal"/>
              <w:rPr/>
            </w:pPr>
            <w:r>
              <w:rPr/>
              <w:t>A micrometer is _____________ times bigger/smaller than a millimeter.</w:t>
            </w:r>
          </w:p>
          <w:p>
            <w:pPr>
              <w:pStyle w:val="Normal"/>
              <w:rPr/>
            </w:pPr>
            <w:r>
              <w:rPr/>
              <w:t>A micrometer is _____________ times bigger/smaller than a nanometer.</w:t>
            </w:r>
          </w:p>
          <w:p>
            <w:pPr>
              <w:pStyle w:val="Normal"/>
              <w:rPr/>
            </w:pPr>
            <w:r>
              <w:rPr/>
              <w:t>A nanometer is _____________ times bigger/smaller than a meter.</w:t>
            </w:r>
          </w:p>
          <w:p>
            <w:pPr>
              <w:pStyle w:val="Normal"/>
              <w:rPr/>
            </w:pPr>
            <w:r>
              <w:rPr/>
              <w:t>A nanometer is _____________ times bigger/smaller than a millimeter.</w:t>
            </w:r>
          </w:p>
          <w:p>
            <w:pPr>
              <w:pStyle w:val="Normal"/>
              <w:rPr/>
            </w:pPr>
            <w:r>
              <w:rPr/>
              <w:t>A nanometer is _____________ times bigger/smaller than a nanome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imate the metric of the following objects: bacterium, blood cell, pencil point, fingernail, human</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b/>
              </w:rPr>
              <w:t xml:space="preserve">magnification </w:t>
            </w:r>
            <w:r>
              <w:rPr/>
              <w:t xml:space="preserve">and </w:t>
            </w:r>
            <w:r>
              <w:rPr>
                <w:b/>
              </w:rPr>
              <w:t xml:space="preserve">resolution </w:t>
            </w:r>
            <w:r>
              <w:rPr/>
              <w:t>of a microscope</w:t>
            </w:r>
          </w:p>
          <w:p>
            <w:pPr>
              <w:pStyle w:val="Normal"/>
              <w:rPr/>
            </w:pPr>
            <w:r>
              <w:rPr/>
            </w:r>
          </w:p>
          <w:p>
            <w:pPr>
              <w:pStyle w:val="Normal"/>
              <w:rPr/>
            </w:pPr>
            <w:r>
              <w:rPr/>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 three differences between a light microscope and an electron microscope</w:t>
            </w:r>
          </w:p>
          <w:p>
            <w:pPr>
              <w:pStyle w:val="Normal"/>
              <w:rPr/>
            </w:pPr>
            <w:r>
              <w:rPr/>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 the three parts of the cell theor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lain the importance of the surface area to volume ratio as a factor limiting cell siz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be the location and function of the nucleu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be the location and function of the cell membra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be the location and function of the cytoplas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 the size difference between prokaryotic and eukaryotic cell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dentify what kind of cells (prokaryotic, all eukaryotic, plants only, and/or animals only) contain the following cell parts</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ll membra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ll wall</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loroplas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ytoskeleto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agella</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lgi apparatu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ysosom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tochond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ucleus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ibosom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ough endoplasmic reticulu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mooth endoplasmic reticulu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sicle</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ntral vacuol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be the major functions of the following organelles:</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ll membra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ll wall</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loroplas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ytoskeleto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agella</w:t>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lgi apparatu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ysosom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tochond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ucleus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ibosom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ough endoplasmic reticulu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mooth endoplasmic reticulu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Vesicle </w:t>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ntral vacuol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ame the smaller parts within the following cell parts:</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ll membra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ytoskeleto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ugh endoplasmic reticulum</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cleu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be and draw the structure of lipid bilayer, including the position of phospholipid molecules and their polarity and the location of a generalized membrane protei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 of Holt B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diffusion, facilitated diffusion, and active transport: state whether each type of transport uses energy, whether it uses membrane proteins, the direction of transportation (high to low or low to high conc.) and list an example of each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diffusion and osmosi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lain what happens to a cell in isotonic, hypotonic, and hypertonic solu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lain the differences between endocytosis and exocytosis</w:t>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are cell size and cell specialization in single- and multi-cellular organism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19:00Z</dcterms:created>
  <dc:creator>Katie Davenport</dc:creator>
  <dc:description/>
  <cp:keywords/>
  <dc:language>en-US</dc:language>
  <cp:lastModifiedBy>Katie Davenport</cp:lastModifiedBy>
  <cp:lastPrinted>2009-11-08T21:38:00Z</cp:lastPrinted>
  <dcterms:modified xsi:type="dcterms:W3CDTF">2009-11-29T20:31:00Z</dcterms:modified>
  <cp:revision>10</cp:revision>
  <dc:subject/>
  <dc:title>Davenport Biology</dc:title>
</cp:coreProperties>
</file>